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, 5. – 7. jún 2017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ál do Z BSK 23.6.2017: Zámer záchrany národnej kultúrnej pamiatky Múzea Ferdiša Kostku v Stupave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 BSK schváliť predložený materiál a zároveň predložiť na terajšie Z BSK materiál na schválenie kúpy susediacich nehnuteľností za cenu v znaleckom posudku s doplnením uznesenia o spôsob financovania z rozpočtu BSK na rok 2017 (zmena uznesenia č. 26/2017 zo dňa 31.3.2017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>
          <w:trHeight w:val="8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jetku, investícií a verejného obstarávania po prerokovaní materiálu odporúča tento predložiť na rokovanie Zastupiteľstva Bratislavského samosprávneho kraja a schváliť predložený návrh uzneseni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odporúča Z BSK prerokovať a schváliť predložený materiál v zmysle navrhnutého uznes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tomní členovia Komisie európskych záležitostí, regionálnej spolupráce a cestovného ruchu odporúčajú doplniť materiál o kúpu relevantného pozem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n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misia kultúry po prerokovaní  predložený materiál schvaľuje a odporúča Zastupiteľstvu BSK materiál prerokovať a schváliť vrátane návrhu kúpy predmetných nehnuteľnost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án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right="281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ia materiál prerokovala, odporúča ho v zmysle návrhu uznesenia predložiť na rokovanie Zastupiteľstva BSK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 BSK a schváliť ho tak, ako bol predložený na rokovanie komisie</w:t>
            </w:r>
          </w:p>
          <w:p>
            <w:pPr>
              <w:pStyle w:val="Normal"/>
              <w:spacing w:lineRule="auto" w:line="276"/>
              <w:ind w:left="720" w:hanging="72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60"/>
              <w:ind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dporúča Z BSK schváliť Zámer záchrany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národnej kultúrnej pamiatky Múzea Ferdiša Kostku v Stupave a  odporúča súčasne predložiť samostatný materiál týkajúci sa kúpy predmetných nehnuteľností uvedených v materiáli za  sumu uvedenú v znaleckom posudk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n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 do jedného materiál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color w:val="000000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color w:val="00000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Calibri"/>
      <w:color w:val="000000"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2:00Z</dcterms:created>
  <dc:creator>kpaxnerova</dc:creator>
  <dc:description/>
  <cp:keywords/>
  <dc:language>en-US</dc:language>
  <cp:lastModifiedBy>Rastislav Šenkirik</cp:lastModifiedBy>
  <cp:lastPrinted>2017-06-08T17:40:00Z</cp:lastPrinted>
  <dcterms:modified xsi:type="dcterms:W3CDTF">2017-06-12T07:42:00Z</dcterms:modified>
  <cp:revision>2</cp:revision>
  <dc:subject/>
  <dc:title>Stanoviská komisií Zastupiteľstva BSK</dc:title>
</cp:coreProperties>
</file>